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1773471005"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632112719"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852543050"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523841504"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1839317451"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324114894"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1232738932"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1249777197"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1776941785"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1373180646"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2051196340"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598640612"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